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результатах мероприятий внутреннего государ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ого)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87"/>
        <w:gridCol w:w="2897"/>
        <w:gridCol w:w="4359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ем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устране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 – 31.03.20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внеплановая проверка отдельных вопросов финансово-хозяйственной деятельност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правомерные расходы на сумму 111,527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шения в использовании и учете имущества на сумму 735,311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 учитывались на забалансовом счете 01 неисключительные права на программное обеспе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 оформлен акт на списание материальных запасов использованных для организации и проведения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 соответствие Жердева А.А. должности начальника отдела логистики в нарушение требований ЕТКС (в части образования и опыта 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ксимальные размеры ежемесячных премиальных выплат по всем должностям работников учреждения превышали на 30-40% максимально предусмотренные Положением о выплатах стимулирующего характер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 ходе проведения ревизии: денежные средства в сумме 42,770 тыс. руб. внесены в кассу учреждения; денежные средства в сумме 12,979 тыс. руб. восстановлены из средств приносящей доход деятельности; из заработной платы руководителя за май 2017 г. удержана излишне начисленная премия за декабрь, за 3 квартал и средний заработок за 2016 г. в общей сумме 55,778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ходе проверки стоимость автоматизированных узлов учета и регулирования тепловой энергии в Переславском и Угличском филиалах МФЦ учтена в составе нефинансовых активов (основных средств) на сумму 735,311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ходе проверки были учтены 25 наименований неисключительных прав на общую сумму 8816,796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кт о списании материальных запасов на сумму 86,562 тыс. руб. оформлен в ходе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Внесено изменение в постановление Правительства Ярославской области от 26.12.2013 № 1733-п в части введения должности «Заведующий экспедицией» на которую переведен начальник отдела лог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д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уководителем учреждения издан приказ от 12.07.2017 № 57 «О внесении изменений в Положение о выплатах стимулирующего характера работникам ГАУ ЯО «МФЦ»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сполняющи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язанности руководителя </w:t>
        <w:tab/>
        <w:tab/>
        <w:t>_____________________ А.Ю. Воро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>_____________________ Д.А. Судак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5 января 2018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3:21:00Z</dcterms:created>
  <dc:creator>Dmitry Sudakov</dc:creator>
  <dc:description/>
  <cp:keywords/>
  <dc:language>en-US</dc:language>
  <cp:lastModifiedBy>Бухгалтер</cp:lastModifiedBy>
  <cp:lastPrinted>2018-01-25T20:24:00Z</cp:lastPrinted>
  <dcterms:modified xsi:type="dcterms:W3CDTF">2018-01-26T07:37:00Z</dcterms:modified>
  <cp:revision>5297</cp:revision>
  <dc:subject/>
  <dc:title/>
</cp:coreProperties>
</file>